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ЛОЖЕНИЕ № 1 </w:t>
      </w:r>
    </w:p>
    <w:p>
      <w:pPr>
        <w:pStyle w:val="Heading1"/>
        <w:tabs>
          <w:tab w:val="clear" w:pos="708"/>
          <w:tab w:val="left" w:pos="4680" w:leader="none"/>
        </w:tabs>
        <w:jc w:val="left"/>
        <w:rPr/>
      </w:pPr>
      <w:r>
        <w:rPr>
          <w:b w:val="false"/>
          <w:sz w:val="28"/>
          <w:szCs w:val="28"/>
        </w:rPr>
        <w:t xml:space="preserve">                                                                   </w:t>
      </w:r>
      <w:r>
        <w:rPr>
          <w:b w:val="false"/>
          <w:sz w:val="28"/>
          <w:szCs w:val="28"/>
        </w:rPr>
        <w:t xml:space="preserve">к  решению Совета  муниципального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разования  Тимашевский район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 16.02.2011 г.  № 85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«ПРИЛОЖЕНИЕ № 1 </w:t>
      </w:r>
    </w:p>
    <w:p>
      <w:pPr>
        <w:pStyle w:val="Normal"/>
        <w:ind w:firstLine="4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Heading1"/>
        <w:tabs>
          <w:tab w:val="clear" w:pos="708"/>
          <w:tab w:val="left" w:pos="4680" w:leader="none"/>
        </w:tabs>
        <w:jc w:val="left"/>
        <w:rPr/>
      </w:pPr>
      <w:r>
        <w:rPr>
          <w:b w:val="false"/>
          <w:sz w:val="28"/>
          <w:szCs w:val="28"/>
        </w:rPr>
        <w:t xml:space="preserve">                                                                   </w:t>
      </w:r>
      <w:r>
        <w:rPr>
          <w:b w:val="false"/>
          <w:sz w:val="28"/>
          <w:szCs w:val="28"/>
        </w:rPr>
        <w:t xml:space="preserve">решением Совета  муниципального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разования  Тимашевский район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 15 декабря 2010 года  № 73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главных администраторов доходов районного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3004"/>
        <w:gridCol w:w="4680"/>
      </w:tblGrid>
      <w:tr>
        <w:trPr>
          <w:trHeight w:val="509" w:hRule="atLeast"/>
          <w:cantSplit w:val="true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главного администратора доходов</w:t>
            </w:r>
            <w:r>
              <w:rPr>
                <w:bCs/>
                <w:sz w:val="28"/>
                <w:szCs w:val="28"/>
              </w:rPr>
              <w:t xml:space="preserve">  районного бюджета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лавного ад-министратора доходов 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доходов районного бюджета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300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муниципального образования Тимашевский район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020 01 0000 11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осударственная пошлина за со-вершение нотариальных действий должностными лицами органов местного самоуправления, уполно-моченными в соответствии с зако-нодательными актами Российской Федерации на совершение нотариальных действий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7150 01 0000 11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выда-чу разрешения на установку рек-ламной конструкци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7174 01 0000 11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Государственная пошлина за выдачу органом местного самоуправления муниципального района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пециального разрешения на движение по автомобильным дорогам транспортных средств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осуществляющих перевозки опасных, тяжеловесных и (или)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крупногабаритных грузов, зачисляемая в бюджеты муниципальных районов</w:t>
            </w:r>
          </w:p>
        </w:tc>
      </w:tr>
      <w:tr>
        <w:trPr>
          <w:trHeight w:val="360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1050 05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в виде прибыли, приходя-щейся на доли в уставных (скла-дочных) капиталах хозяйственных товариществ и обществ, или диви-дендов по акциям, принадлежащим муниципальным районам</w:t>
            </w:r>
          </w:p>
        </w:tc>
      </w:tr>
      <w:tr>
        <w:trPr>
          <w:trHeight w:val="719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2085 05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размещения сумм, акку-мулируемых в ходе проведения аукционов по продаже акций, нахо-дящихся в собственности муници-пальных районов</w:t>
            </w:r>
          </w:p>
        </w:tc>
      </w:tr>
      <w:tr>
        <w:trPr>
          <w:trHeight w:val="867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3050 05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центы, полученные от предо-ставления бюджетных кредитов внутри страны за счет средств  бюджетов муниципальных районов</w:t>
            </w:r>
          </w:p>
        </w:tc>
      </w:tr>
      <w:tr>
        <w:trPr>
          <w:trHeight w:val="359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5 05 0000 12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-дной платы, а также средства от продажи права на заключение до-говоров аренды за земли, находящиеся в собственности му-ниципальных районов (за исклю-чением земельных участков муни-ципальных бюджетных и автономных учреждений)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05 0012 12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сдачи в аренду иму-щества, находящегося в операти-вном управлении учреждений  об-разования, зачисляемые в бюджеты муниципальных районов (за иск-лючением имущества муниципаль-ных бюджетных и автономных учреждений)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05 0022 12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сдачи в аренду иму-щества, находящегося в операти-вном управлении учреждений здра-воохранения, зачисляемые в бюд-жеты муниципальных районов (за исключением имущества муници-пальных бюджетных и автономных учреждений)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05 0032 12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сдачи в аренду иму-щества, находящегося в опера-тивном управлении учреждений культуры и искусства, зачисляемые в бюджеты муниципальных райо-нов (за исключением имущества муниципальных бюджетных и автономных учреждений)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05 0042 12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сдачи в аренду иму-щества, находящегося в оператив-ном управлении органов управ-ления муниципальных районов и созданных ими учреждений (за исключением имущества муници-пальных бюджетных и автономных учреждений)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7015 05 0000 12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ыми районам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8050 05 0000 12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редства, получаемые от передачи имущества, находящегося в соб-ственности муниципальных райо-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9045 05 0000 12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рочие поступления от использования имущества, находящегося в собственности муниципальных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3050 05 0011 13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дебиторской задолжен-ности прошлых лет по средствам федерального бюджета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3050 05 0021 13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дебиторской задолжен-ности прошлых лет по средствам бюджета субъекта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3050 05 0031 13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дебиторской задолжен-ности прошлых лет в бюджет муниципального района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3050 05 0041 13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1050 05 0000 4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32 05 0000 4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-влении учреждений, находящихся в ведении органов управления му-ниципальных районов (за исклю-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32 05 0000 44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-влении учреждений, находящихся в ведении органов управления муниципальных районов (за иск-лючением имущества муниципаль-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33 05 0000 4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-ственности муниципальных райо-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2033 05 0000 4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-венности муниципальных районов (за исключением имущества муни-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3050 05 0000 41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едства от распоряжения и реа-лизации конфискованного и иного имущества, обращенного в доходы  муниципальных районов (в части реализации основных средств по указанному имуществу) 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3050 05 0000 44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 04050 05 0000 42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продажи нематериаль-ных активов, находящихся в собственности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25 05 0000 43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находящихся в собствен-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05 0000 14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-ляемые в бюджеты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22 18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предоставление  муници-пальным образованием муници-пальных гарантий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32 18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татки неиспользованных и анонимно перечисленных денежных средств со специальных счетов избирательных фондов кандидатов на должности главы муниципального образования и депутатов представительных орга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42 18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, зачисляемые в бюджеты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02 05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-ных район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07 05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-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-ных районов на выполнение пере-даваемых полномочий субъектов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6 05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-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не имеющих закрепленного жилого помещения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46 05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-ных районов на возмещение граж-данам, ведущим личное подсобное хозяйство, сельскохозяйственным потребительским кооперативам, крестьянским (фермерским) хозяй-ствам части затрат на уплату про-центов по кредитам, полученным в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их кредитных организа-циях, и займам, полученным в сельскохозяйственных кредитных потре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бительских кооперативах в 2005 - 2010 годах на срок до 8 лет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55 05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-ных районов на денежные выплаты медицинскому персоналу фельдше-рско-акушерских пунктов, врачам, фельдшерам и медицинским сест-рам скорой медицинской помощ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999 05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14 05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-даваемые бюджетам муниципаль-ных районов из бюджетов поселе-ний на осуществление части пол-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межбюджетные трансфер-ты, передаваемые бюджетам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00 05 0000 18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30 05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муниципальных районов от возврата остатков субсидий, субвенций и иных меж-бюджетных трансфертов, имею-щих целевое назначение,  прошлых лет из бюджетов поселений</w:t>
            </w:r>
            <w:r>
              <w:rPr>
                <w:szCs w:val="28"/>
              </w:rPr>
              <w:t>*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 и суб-венций из бюджетов муниципаль-ных районов</w:t>
            </w:r>
          </w:p>
        </w:tc>
      </w:tr>
      <w:tr>
        <w:trPr>
          <w:trHeight w:val="1188" w:hRule="atLeast"/>
          <w:cantSplit w:val="true"/>
        </w:trPr>
        <w:tc>
          <w:tcPr>
            <w:tcW w:w="18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Финансовое управление администрации муниципального образования Тимашевский район 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3050 05 0000 12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центы, полученные от предо-ставления бюджетных кредитов внутри страны за счет средств  бюджетов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3050 05 0011 13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дебиторской задолжен-ности прошлых лет по средствам федерального бюджета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3050 05 0021 13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дебиторской задолжен-ности прошлых лет по средствам бюджета субъекта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3050 05 0031 13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дебиторской задолжен-ности прошлых лет в бюджет муниципального района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3050 05 0041 13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18050 05 0000 14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бюджетного законода-тельства (в части бюджетов муни-ципальных районов)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2050 05 0000 14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мещение сумм, израсходован-ных незаконно или не по целевому назначению, а также доходов, полученных от их использования (в части бюджетов муниципальных районов)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05 0000 14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районов 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-ляемые в бюджеты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05 0042 18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, зачисляемые в бюджеты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05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муниципаль-ных районов на выравнивание  бюджетной обеспеченност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-ных районов на выполнение пере-даваемых полномочий субъектов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14 05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-даваемые бюджетам муниципаль-ных районов из бюджетов поселе-ний на осуществление части пол-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межбюджетные трансфер-ты, передаваемые бюджетам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00 05 0000 18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безвозмездные посту-пления в бюджеты муниципальных районов 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30 05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муниципальных районов от возврата остатков субсидий, субвенций и иных меж-бюджетных трансфертов, имею-щих целевое назначение,  прошлых лет из бюджетов поселений</w:t>
            </w:r>
            <w:r>
              <w:rPr>
                <w:szCs w:val="28"/>
              </w:rPr>
              <w:t>*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 и суб-венций из бюджетов муниципаль-ных районов</w:t>
            </w:r>
          </w:p>
        </w:tc>
      </w:tr>
      <w:tr>
        <w:trPr>
          <w:trHeight w:val="1368" w:hRule="atLeast"/>
          <w:cantSplit w:val="true"/>
        </w:trPr>
        <w:tc>
          <w:tcPr>
            <w:tcW w:w="18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8</w:t>
            </w:r>
          </w:p>
        </w:tc>
        <w:tc>
          <w:tcPr>
            <w:tcW w:w="30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Отдел строительства, транспо-рта, связи и ЖКХ администра-ции муниципального образова-ния Тимашевский район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3050 05 0031 13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дебиторской задолжен-ности прошлых лет в бюджет муниципального района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-ляемые в бюджеты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-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-ных районов на выполнение пе-редаваемых полномочий субъек-тов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14 05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-даваемые бюджетам муниципаль-ных районов из бюджетов поселе-ний на осуществление части пол-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межбюджетные трансфер-ты, передаваемые бюджетам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30 05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муниципальных районов от возврата остатков субсидий, субвенций и иных меж-бюджетных трансфертов, имею-щих целевое назначение,  прошлых лет из бюджетов поселений</w:t>
            </w:r>
            <w:r>
              <w:rPr>
                <w:szCs w:val="28"/>
              </w:rPr>
              <w:t>*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 и суб-венций из бюджетов муниципаль-ных районов</w:t>
            </w:r>
          </w:p>
        </w:tc>
      </w:tr>
      <w:tr>
        <w:trPr>
          <w:trHeight w:val="976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30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Управление образования адми-нистрации муниципального образования Тимашевский район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3050 05 0031 13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дебиторской задолжен-ности прошлых лет в бюджет муниципального района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-ляемые в бюджеты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1 05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-ных районов на  ежемесячное денежное вознаграждение за классное руководство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-ных районов на выполнение пере-даваемых полномочий субъектов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9 05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-ных районов на компенсацию части родительской платы за со-держание ребенка в муниципаль-ных образовательных учрежде-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59 05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венции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межбюджетные трансфер-ты, передаваемые бюджетам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 и суб-венций из бюджетов муниципаль-ных районов</w:t>
            </w:r>
          </w:p>
        </w:tc>
      </w:tr>
      <w:tr>
        <w:trPr>
          <w:trHeight w:val="958" w:hRule="atLeast"/>
          <w:cantSplit w:val="true"/>
        </w:trPr>
        <w:tc>
          <w:tcPr>
            <w:tcW w:w="18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30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Отдел  культуры администрации муниципального образования Тимашевский район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3050 05 0031 13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дебиторской задолжен-ности прошлых лет в бюджет муниципального района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-ляемые в бюджеты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-ных районов на выполнение пере-даваемых полномочий субъектов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25 05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межбюджетные трансфер-ты, передаваемые бюджетам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30 05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муниципальных районов от возврата остатков субсидий, субвенций и иных меж-бюджетных трансфертов, имею-щих целевое назначение,  прошлых лет из бюджетов поселений</w:t>
            </w:r>
            <w:r>
              <w:rPr>
                <w:szCs w:val="28"/>
              </w:rPr>
              <w:t>*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 и суб-венций из бюджетов муниципаль-ных районов</w:t>
            </w:r>
          </w:p>
        </w:tc>
      </w:tr>
      <w:tr>
        <w:trPr>
          <w:trHeight w:val="705" w:hRule="atLeast"/>
          <w:cantSplit w:val="true"/>
        </w:trPr>
        <w:tc>
          <w:tcPr>
            <w:tcW w:w="18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8</w:t>
            </w:r>
          </w:p>
        </w:tc>
        <w:tc>
          <w:tcPr>
            <w:tcW w:w="30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МУЗ " Тимашевская центральная районная больница"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 и суб-венций из бюджетов муниципаль-ных районов</w:t>
            </w:r>
          </w:p>
        </w:tc>
      </w:tr>
      <w:tr>
        <w:trPr>
          <w:trHeight w:val="1318" w:hRule="atLeast"/>
          <w:cantSplit w:val="true"/>
        </w:trPr>
        <w:tc>
          <w:tcPr>
            <w:tcW w:w="18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30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Отдел по физической культуре и спорту администрации муниципального образования Тимашевский район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3050 05 0031 13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дебиторской задолженнос-ти прошлых лет в бюджет муниципального района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-ляемые в бюджеты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1158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-ных районов на выполнение передаваемых полномочий субъек-тов Российской Федерации</w:t>
            </w:r>
          </w:p>
        </w:tc>
      </w:tr>
      <w:tr>
        <w:trPr>
          <w:trHeight w:val="921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межбюджетные трансфер-ты, передаваемые бюджетам муниципальных районов</w:t>
            </w:r>
          </w:p>
        </w:tc>
      </w:tr>
      <w:tr>
        <w:trPr>
          <w:trHeight w:val="921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30 05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муниципальных районов от возврата остатков субсидий, субвенций и иных меж-бюджетных трансфертов, имею-щих целевое назначение,  прошлых лет из бюджетов поселений</w:t>
            </w:r>
            <w:r>
              <w:rPr>
                <w:szCs w:val="28"/>
              </w:rPr>
              <w:t>*</w:t>
            </w:r>
          </w:p>
        </w:tc>
      </w:tr>
      <w:tr>
        <w:trPr>
          <w:trHeight w:val="921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 и суб-венций из бюджетов муниципаль-ных районов</w:t>
            </w:r>
          </w:p>
        </w:tc>
      </w:tr>
      <w:tr>
        <w:trPr>
          <w:trHeight w:val="1122" w:hRule="atLeast"/>
          <w:cantSplit w:val="true"/>
        </w:trPr>
        <w:tc>
          <w:tcPr>
            <w:tcW w:w="18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30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Отдел по делам молодежи администрации муниципального образования Тимашевский район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3050 05 0031 13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дебиторской задолжен-ности прошлых лет в бюджет муниципального района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-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-ных районов на выполнение пере-даваемых полномочий субъектов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межбюджетные трансфер-ты, передаваемые бюджетам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30 05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муниципальных районов от возврата остатков субсидий, субвенций и иных меж-бюджетных трансфертов, имею-щих целевое назначение,  прошлых лет из бюджетов поселений</w:t>
            </w:r>
            <w:r>
              <w:rPr>
                <w:szCs w:val="28"/>
              </w:rPr>
              <w:t>*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 и суб-венций из бюджетов муниципаль-ных районов</w:t>
            </w:r>
          </w:p>
        </w:tc>
      </w:tr>
      <w:tr>
        <w:trPr>
          <w:trHeight w:val="1260" w:hRule="atLeast"/>
          <w:cantSplit w:val="true"/>
        </w:trPr>
        <w:tc>
          <w:tcPr>
            <w:tcW w:w="18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3</w:t>
            </w:r>
          </w:p>
        </w:tc>
        <w:tc>
          <w:tcPr>
            <w:tcW w:w="30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Отдел по вопросам семьи и детства администрации муниципального образования Тимашевский район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3050 05 0031 13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дебиторской задолженнос-ти прошлых лет в бюджет муни-ципального района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-ляемые в бюджеты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-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-пальных районов на выполнение передаваемых полномочий субъек-тов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7 05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-ных районов на содержание ребен-ка в семье опекуна и приемной семье, а также на оплату труда приемному родителю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межбюджетные трансфер-ты, передаваемые бюджетам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 и суб-венций из бюджетов муниципаль-ных районов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* В том числе по подстатьям, подвидам и классификации операций сектора государственного управления, относящихся к доходам бюджетов соответствующей группы доходов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sz w:val="28"/>
          <w:szCs w:val="28"/>
        </w:rPr>
        <w:t xml:space="preserve">заместителя лавы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Тимашевский район                                                         О.Г.Бажен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05:54:00Z</dcterms:created>
  <dc:creator>Каунова</dc:creator>
  <dc:description/>
  <cp:keywords/>
  <dc:language>en-US</dc:language>
  <cp:lastModifiedBy>Zver</cp:lastModifiedBy>
  <cp:lastPrinted>2011-02-03T14:44:00Z</cp:lastPrinted>
  <dcterms:modified xsi:type="dcterms:W3CDTF">2011-02-18T10:39:00Z</dcterms:modified>
  <cp:revision>217</cp:revision>
  <dc:subject/>
  <dc:title>                                                                Приложение 1</dc:title>
</cp:coreProperties>
</file>